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empresa de relojes suizos hasta el momento lider en el mercado y dedicado al segmento intermedio y de lujo ,se encuentra con un duro competidor japones que le intenta sacar del mercado con sus estrategias de precio y de innovación tecnologica. La empresa suiza en un principio decide no competir con ella en ese segmento y decide centrarse en el segmento de lujo utlizando su saber sobre la maquinaria tradicional y el diseño, creando diseños ultrafinos. Una vez la empresa suiza tiene el segmento de lujo controlado contraataca  en el punto debil de la empresa oriental ,que es el diseño, lanzando una linea de productos intermedios utilizando unos diseños muy personalizables desbancando a la empresa japonesa que no supo satisfacer la demanda de diseño de Europa y de U.S.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7:54:00Z</dcterms:created>
  <dc:creator>DIURNO</dc:creator>
  <dc:description/>
  <cp:keywords/>
  <dc:language>en-US</dc:language>
  <cp:lastModifiedBy>DIURNO</cp:lastModifiedBy>
  <dcterms:modified xsi:type="dcterms:W3CDTF">2010-10-26T08:06:00Z</dcterms:modified>
  <cp:revision>1</cp:revision>
  <dc:subject/>
  <dc:title>La empresa de relojes suizos hasta el momento lider en el mercado y dedicado al segmento intermedio y de lujo ,se encuentra con un duro competidor japones que le intenta sacar del mercado con sus estrategias de precio y de innovación tecnologica</dc:title>
</cp:coreProperties>
</file>